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山大学软件工程学院专项奖学金申请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7"/>
        <w:gridCol w:w="1277"/>
        <w:gridCol w:w="1417"/>
        <w:gridCol w:w="1080"/>
        <w:gridCol w:w="1417"/>
      </w:tblGrid>
      <w:tr>
        <w:trPr>
          <w:trHeight w:val="4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奖项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学习进步奖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文体艺术奖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道德风尚奖）</w:t>
            </w:r>
          </w:p>
        </w:tc>
      </w:tr>
      <w:tr>
        <w:trPr>
          <w:trHeight w:val="40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宿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学年专业成绩（裸绩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学年综合成绩（综绩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不合格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年度获得的学校奖学金奖项（不确定可暂时不填）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28" w:hRule="atLeas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理由（参照评选条件说明个人或者团体事迹、获奖情况，注意写明时间与获奖级别，并在申请表后面附上成绩单及相关获奖、经历的证明，每个证明一页纸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844" w:firstLine="31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签名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（插入电子签字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firstLine="3268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日期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: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cp:keywords/>
  <dc:language>en-US</dc:language>
  <cp:lastModifiedBy>sse</cp:lastModifiedBy>
  <dcterms:modified xsi:type="dcterms:W3CDTF">2022-10-21T09:40:00Z</dcterms:modified>
  <cp:revision>13</cp:revision>
  <dc:subject/>
  <dc:title>中山大学国际商学院优秀学生奖学金申请表</dc:title>
</cp:coreProperties>
</file>